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98" w:dyaOrig="8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6pt;margin-top:-5.1pt;width:121.5pt;height:116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6310256" r:id="rId2"/>
        </w:objec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MANA 01 – CRECHE</w:t>
      </w:r>
      <w:r>
        <w:rPr/>
        <w:t xml:space="preserve"> – (CMEI Vale da Lua; CMEI Assumpta Milaneze Altoé; CMEI Agnes Yung; CMEI Alzira Gomes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00"/>
        <w:gridCol w:w="2700"/>
        <w:gridCol w:w="2700"/>
        <w:gridCol w:w="2520"/>
        <w:gridCol w:w="25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tangerina ponka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per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à bolonhe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arne moída com molho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/Alface / tomate /arroz/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arne boi em cub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de tomate/ pepi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melet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 com cenoura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na terra cozida 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folh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colorido (cenoura ralada, repolho/ banan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de porc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à bolonh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carne moída com molho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/Alface / tomate/ arroz/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arne boi em cub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lface/ pepi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melet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 com cenoura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na terra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fol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colorido (cenoura ralada, repolho/ banan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de porc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6pt;margin-top:-6.6pt;width:121.5pt;height:116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06602566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ANA 02 – CRECHE –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700"/>
        <w:gridCol w:w="2700"/>
        <w:gridCol w:w="23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mina de Abacat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coito com suco de frut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tangerina ponka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per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óleo com ovos cozid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batata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laranj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 e filé de tilápia assado com purê de bat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ata refogada com frango desfiado, salada de pepin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laran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feijão/ carne mo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tomate</w:t>
            </w:r>
          </w:p>
        </w:tc>
      </w:tr>
      <w:tr>
        <w:trPr>
          <w:trHeight w:val="1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óleo com ovos cozid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batata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laranj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 e filé de tilápia assado com purê de bat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refogada com frango desfiado, salada de pepi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laran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feijão/ carne mo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tomate</w:t>
            </w:r>
          </w:p>
        </w:tc>
      </w:tr>
      <w:tr>
        <w:trPr>
          <w:trHeight w:val="1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mina de Abacat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coito com suco de frut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.9pt;margin-top:-19.45pt;width:121.5pt;height:116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5774206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bCs/>
          <w:color w:val="008000"/>
          <w:sz w:val="32"/>
          <w:szCs w:val="32"/>
          <w:lang w:eastAsia="ja-JP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SEMANA 03 – CRECHE –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7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3060"/>
        <w:gridCol w:w="252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tangerina ponka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per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carne moí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carne moída refogado com bat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(alface/ tomate/cenour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goiab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u recheado com fran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batata doce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tropeiro (frango desfiado /banana terra/ farof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rofa (alho e cebol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em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repolho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carne moí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carne moída refogado com bat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(alface/ tomate/cenour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goiab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u recheado com fran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batata doce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tropeiro (frango desfiado / banana terra/ farof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rofa (alho e cebol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em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repolho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.5pt;margin-top:10.1pt;width:106.6pt;height:102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78736436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ANA 04 – CRECHE –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520"/>
        <w:gridCol w:w="2880"/>
        <w:gridCol w:w="27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perâ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tangerina ponka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elete / arroz/ inhame ensopado / feijão / Farofa de ceno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tutu (feijã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lada (alface,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lanci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to frango em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cozi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por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 feijão / abobora cozi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de cenoura ralada e tom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mã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boi ensopada com mandio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elete / arroz/ inhame ensopado / feijão / Farofa de ceno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tutu (feijã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lada (alface,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lanci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to frango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cozi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por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abobora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de cenoura ralada e tom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mã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boi ensopada com mandio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object w:dxaOrig="8698" w:dyaOrig="84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25pt;margin-top:-26.05pt;width:106.6pt;height:102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5627917" r:id="rId10"/>
        </w:object>
      </w: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ANA 05 – CRECHE –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8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700"/>
        <w:gridCol w:w="2700"/>
        <w:gridCol w:w="280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perâ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tangerina ponka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ibe assad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cenou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abobora cozida/ angu com molho de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ensopado em pedaç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ran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ce e tom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moí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com cenour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moída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/ abobora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ibe assad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cenou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abobora cozida/ angu com molho de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ensopado em pedaç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ran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ce e tom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moí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com cenour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lfa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moída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/ abobora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4:33:00Z</dcterms:created>
  <dc:creator>Usuário</dc:creator>
  <dc:description/>
  <cp:keywords/>
  <dc:language>en-US</dc:language>
  <cp:lastModifiedBy>Evandro Doriquetto</cp:lastModifiedBy>
  <cp:lastPrinted>2023-03-21T10:06:00Z</cp:lastPrinted>
  <dcterms:modified xsi:type="dcterms:W3CDTF">2024-05-24T14:33:00Z</dcterms:modified>
  <cp:revision>2</cp:revision>
  <dc:subject/>
  <dc:title>Segunda feira</dc:title>
</cp:coreProperties>
</file>